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4F81BD"/>
          <w:sz w:val="28"/>
          <w:szCs w:val="28"/>
        </w:rPr>
      </w:pPr>
      <w:r>
        <w:rPr>
          <w:rFonts w:cs="Arial" w:ascii="Arial" w:hAnsi="Arial"/>
          <w:b/>
          <w:bCs/>
          <w:color w:val="4F81BD"/>
          <w:sz w:val="28"/>
          <w:szCs w:val="28"/>
        </w:rPr>
        <w:t>Hodnocení podle M17+ v rezortu Ministerstva zdravotnictv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4F81BD"/>
          <w:sz w:val="24"/>
          <w:szCs w:val="24"/>
        </w:rPr>
        <w:t>zápis z jednání dne 31. 3. 2020, Prah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ítomni: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>Poskytovatel</w:t>
      </w:r>
      <w:r>
        <w:rPr>
          <w:rFonts w:cs="Arial" w:ascii="Arial" w:hAnsi="Arial"/>
          <w:bCs/>
          <w:szCs w:val="22"/>
        </w:rPr>
        <w:t xml:space="preserve">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f. MUDr. Aleksi Šedo, DrSc., předseda Komise Ministerstva zdravotnictví pro institucionální podporu poskytovanou na dlouhodobý koncepční rozvoj výzkumné organizace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boru Rady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f. MUDr. Julius Špičák, člen Rady a zpravodaj pro MZd, Mgr. Ing. Kateřina Miholová, vedoucí Oddělení hodnocení výzkumných   organizací Odboru RVVI a tajemnice Komise pro hodnocení výzkumných organizací a programů účelové podpory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2"/>
        </w:rPr>
        <w:t xml:space="preserve">předseda Odborného panelu 3. </w:t>
      </w:r>
      <w:r>
        <w:rPr>
          <w:rFonts w:cs="Arial" w:ascii="Arial" w:hAnsi="Arial"/>
        </w:rPr>
        <w:t xml:space="preserve">Medical and Health Sciences, prof. MUDr. Miroslav Ryska, CSc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/>
          <w:bCs/>
          <w:szCs w:val="22"/>
        </w:rPr>
        <w:t xml:space="preserve">Cíl jednání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hodnotit příčiny diskrepance indikativního škálování M17+ při hodnocení výstupů u výzkumných organizací resortu MZČR ve vztahu k indikativnímu škálování Komise pro institucionální podporu MZČR a diskutovat opatření k jejich odstranění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/>
          <w:bCs/>
          <w:szCs w:val="22"/>
        </w:rPr>
        <w:t xml:space="preserve">Průběh jednání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ítomné přivítal prof. Ryska s tím, že jednání poslední tripartity věnované indikativnímu škálování výzkumných organizací (VO) resortu MZČR bylo uzavřeno s vědomím významné diskrepance. V reakci na toto jednání bylo 6. 3. 2020 následně potvrzeno, že </w:t>
      </w:r>
      <w:r>
        <w:rPr>
          <w:rFonts w:cs="Arial" w:ascii="Arial" w:hAnsi="Arial"/>
          <w:bCs/>
          <w:i/>
          <w:szCs w:val="22"/>
        </w:rPr>
        <w:t xml:space="preserve">„… komise pro institucionální podporu MZ trvá na svém původním škálování s odůvodněním, že členové Komise pro IPO vycházeli při svém hodnocení nejen z výsledků MODULU 2 Metodiky 17+, ale též ze zaslaných průběžných zpráv jednotlivých výzkumných organizací, tj. z více zdrojů pro hodnocení.“ </w:t>
      </w:r>
      <w:r>
        <w:rPr>
          <w:rFonts w:cs="Arial" w:ascii="Arial" w:hAnsi="Arial"/>
          <w:bCs/>
          <w:szCs w:val="22"/>
        </w:rPr>
        <w:t xml:space="preserve">(podrobně viz zveřejněné Protokoly /TRIPARTITY MZd/ , </w:t>
      </w:r>
      <w:hyperlink r:id="rId2">
        <w:r>
          <w:rPr>
            <w:rStyle w:val="InternetLink"/>
            <w:rFonts w:cs="Arial" w:ascii="Arial" w:hAnsi="Arial"/>
          </w:rPr>
          <w:t>https://bit.ly/2JMAEmD</w:t>
        </w:r>
      </w:hyperlink>
      <w:r>
        <w:rPr>
          <w:rFonts w:cs="SegoeUI;Times New Roman" w:ascii="SegoeUI;Times New Roman" w:hAnsi="SegoeUI;Times New Roman"/>
          <w:color w:val="454545"/>
        </w:rPr>
        <w:t>)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Je třeba zdůraznit, že Hodnocení výzkumných organizací metodikou M17+ není totožné, a přímo nesouvisí s výsledným finančním ohodnocením jednotlivých VO v rezortu MZČR. Rozdělení finanční částky určené na institucionální podporu přísluší rezortu, tj. MZČR. Přesto je tak významná diskrepance v závěrech hodnocení obtížně odůvodnitelná. Účastníci schůzky se proto dále soustředili na přijetí konkrétních doporučení pro správnou interpretaci hodnocení oborové skupiny 3. </w:t>
      </w:r>
      <w:r>
        <w:rPr>
          <w:rFonts w:cs="Arial" w:ascii="Arial" w:hAnsi="Arial"/>
        </w:rPr>
        <w:t>Medical and Health Sciences v dalším roce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/>
          <w:bCs/>
          <w:szCs w:val="22"/>
        </w:rPr>
        <w:t xml:space="preserve">Doporučení pro národní úroveň: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ítomní se shodli na tom, že Metodika M17, která již doznala v průběhu dvou let v rámci všech hodnotících panelů řadu zlepšení, znamená v případě Odborného panelu 03 – Medical and Health Sciences – nutnost zobjektivizovat autorský přínos u bibliometrických výstupů v rámci Modulu 2 (bibliometrie). Současný stav, kdy není rozdíl mezi tzv. „hlavou“ a dodavatelem dat, tj. uvedeným jménem v často velmi početném autorském kolektivu, není akceptovatelný. Tato skutečnost již byla zmíněna nejen na poslední tripartitě, ale v řadě modifikací i při jednání KHV. Přítomní se shodli, že je třeba samostatně zohledňovat výsledky s hlavním a/nebo korespondujícím autorem z daného pracoviště. Toto hodnocení nic nemění na prezentaci či osobním hodnocení kteréhokoliv dalšího autora konkrétní publikace v rámci jeho CV. Nicméně pro potřeby M17+ a indikativní škálování vyjadřuje reálný a transparentní přínos pro konkrétní pracoviště. Analýza na úroveň reprint autora bude pro data v třetím roce implementace M17+ provedena, je proto třeba, aby ji vzali v potaz také garanti bibliometrické analýzy ve svých komentářích. Dále je třeba, aby se více soustředili na míru a zejména kvalitu mezinárodní spolupráce realizované na jednotlivých institucích a to jak na základě grafů, tak podkladových dat o jednotlivých výsledcích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/>
          <w:bCs/>
          <w:szCs w:val="22"/>
        </w:rPr>
        <w:t xml:space="preserve">Doporučení pro úroveň poskytovatele: 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Posílit transparentnost hodnocení v rámci indikativního škálování Komisí pro institucionální podporu MZd. Doposud členové komise při hodnocení jednotlivých výzkumných organizací - v rezortu MZČR v počtu 22 – přihlíželi k předkládaným výročním zprávám jednotlivých VO. Přítomní navrhli, aby jednotlivá kritéria byla co nejvíce objektivní a porovnatelná mezi jednotlivými VO. 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>Proto navrhují doplnit hodnocení o následující kritéria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1 - počet přepočtených úvazků výzkumných pracovníků (PhD) konkrétní VO, resp. poměr    k celkovému počtu pracovníků,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2 - počet doktorandů, školených na daném pracovišti resp. poměr k celkovému počtu výzkumných pracovníků,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3 -  finanční dotace dané instituci alokovaných projektů účelové podpory, resp. poměr k celkovému počtu výzkumných pracovníků,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4 - počet zahraničních vědeckých pracovníků v konkrétní VO a počet vědeckých projektů s mezinárodní účastí alokovaných pracovišti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Přítomní se shodli, že navrhované změny by měly být prezentovány a projednány Radou pro výzkum, vývoj a inovace a odeslány následně na Ministerstvo zdravotnictví ČR formou pokynu ke zvýšení transparentnosti hodnocení jednotlivých VO. Tato implementace do indikativního škálování v rámci rezortu MZČR by znamenala zobjektivizování výstupů a zvýšení transparentnosti hodnocení jednotlivých VO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>Zapsal: prof. Ryska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chváleno všemi účastníky jednání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UI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7210" cy="516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7210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2JMAE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17:00Z</dcterms:created>
  <dc:creator>KZ</dc:creator>
  <dc:description/>
  <cp:keywords/>
  <dc:language>en-US</dc:language>
  <cp:lastModifiedBy>Moravcová Lenka</cp:lastModifiedBy>
  <cp:lastPrinted>2020-05-26T09:04:00Z</cp:lastPrinted>
  <dcterms:modified xsi:type="dcterms:W3CDTF">2020-05-26T07:04:00Z</dcterms:modified>
  <cp:revision>6</cp:revision>
  <dc:subject/>
  <dc:title/>
</cp:coreProperties>
</file>